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460"/>
      </w:tblGrid>
      <w:tr>
        <w:trPr>
          <w:trHeight w:val="1968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ГОДЖ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 «ЛАДОПРОЕ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В.І.Косарє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___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ТВЕРДЖ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БУЧАБУДЗАМОВ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А.К.Гребеню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____2020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В Д А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орегування матеріалів  «</w:t>
      </w:r>
      <w:r>
        <w:rPr>
          <w:rFonts w:cs="Times New Roman" w:ascii="Times New Roman" w:hAnsi="Times New Roman"/>
          <w:b/>
        </w:rPr>
        <w:t>Детального плану території орієнтовною площею 2,75 га для розміщення торгівельних закладів в межах вулиці Вокзальна, пойми річки Бучанка та існуючої індивідуальної житлової забудови в м. Буча Київської області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4785"/>
      </w:tblGrid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йменування розділів завд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міст розділів завдання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проектув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есії Бучанської міської ради від 30.01.2020р. за № 4526-73-VII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 розроблення ДП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Бучабудзамовник»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ДП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ЛАДОПРОЕКТ»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 детального пл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ісяця з дня надання вихідних даних 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та зміст окремих етапів викон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етапи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першого та розрахункового етапу викон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ісяці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ег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ального пл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корегувати ДПТ з врахуванням наданих зауважень та пропоз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й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ічні матеріали із зазначенням масштаб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ічні матеріали виконати в М1:500 згідно ДБН Б.1.1-14:2012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озташування території ( в системі населеного пункту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існуючого стану території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е кресленн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планувальних обмежень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організації руху  транспорту та пішоходів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інженерної підготовки території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ення поперечних профілів вулиць</w:t>
            </w:r>
          </w:p>
          <w:p>
            <w:pPr>
              <w:pStyle w:val="Style15"/>
              <w:spacing w:lineRule="auto" w:line="240" w:before="0" w:after="0"/>
              <w:ind w:left="2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 1:100)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текстових матеріал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ювальна записк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и (вихідні дані)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основних техніко-економічних показник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ДБН Б.1.1-14:2012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ливі вимоги до забудови,інженерного обладнання, організації руху транспорту, пішоході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зробці розділу організації руху транспорту  та пішоходів передбачити заходи щодо вимог ДБН В.2.2-40: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до використання геоінфор-маційних технологій при розробленні окремих розділів схеми планування та їх тиражуванн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икористати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вихідних даних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ег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ального плану, що надаються замовник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хідні дані надаються замовником відповідно до Додат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ДБН Б.1.1-15: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о-геодезична основа в УСК-2000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сть попереднього розгляду замовником детального пл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нути та погодити у відділі містобудування та архітектури Бучанської міської ради планувальне рішення території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щодо забезпечення державних інтерес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з цивільної оборони (за окремим завданням 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даткових розділів та графічних матеріалів (із зазначенням масштабу), додаткові вимоги до змісту окремих розділів чи графічних матеріалів (за наявності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ити розділ «Оцінка впливу на довкілля» з урахуванням вимог закону України про стратегічну екологічну оцінку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та кількість додаткових примірників графічних та текстових матеріалів, форма їх представле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ти замовнику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примірників містобудівної документації  на паперових носіях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римірник на електронних носіях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представлення для матеріалів, які передаються на магнітних носія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B, MXD, DVG, JPG, IN4 (XM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вимоги до програмного забезпечення, в тому числі геоінфор-маційних систем та технологі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вимо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</w:tr>
    </w:tbl>
    <w:p>
      <w:pPr>
        <w:pStyle w:val="Normal"/>
        <w:ind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 відділу архітектури та </w:t>
      </w:r>
    </w:p>
    <w:p>
      <w:pPr>
        <w:pStyle w:val="Normal"/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будування Бучанської міської ради </w:t>
        <w:tab/>
        <w:t>_________________     В.Ю. Наумов</w:t>
      </w:r>
    </w:p>
    <w:p>
      <w:pPr>
        <w:pStyle w:val="Normal"/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архітектор проекту</w:t>
        <w:tab/>
        <w:tab/>
        <w:tab/>
        <w:t>_________________</w:t>
        <w:tab/>
        <w:t>Косарєв В.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993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11:00Z</dcterms:created>
  <dc:creator>БМР</dc:creator>
  <dc:description/>
  <dc:language>en-US</dc:language>
  <cp:lastModifiedBy>Пользователь Windows</cp:lastModifiedBy>
  <cp:lastPrinted>2020-03-31T14:52:00Z</cp:lastPrinted>
  <dcterms:modified xsi:type="dcterms:W3CDTF">2020-03-31T13:19:00Z</dcterms:modified>
  <cp:revision>3</cp:revision>
  <dc:subject/>
  <dc:title/>
</cp:coreProperties>
</file>